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miejscowość i dat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dleśnictwo Gorl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8-333 Zagórzany nr 343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</w:rPr>
        <w:t>Dostawy paliw płynnych dla pojazdów i urządzeń będących w dyspozycji Nadleśnictwa Gorlice w Zagórzanach na rok 2026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yczące Wykonawcy 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....................................................................................................................</w:t>
      </w:r>
    </w:p>
    <w:p>
      <w:pPr>
        <w:pStyle w:val="Tekstdymka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edziba.................................................................................................................</w:t>
      </w:r>
    </w:p>
    <w:p>
      <w:pPr>
        <w:pStyle w:val="Tekstdymka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telefonu/faks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-mail: ………………………………………………………………………….………..</w:t>
      </w:r>
    </w:p>
    <w:p>
      <w:pPr>
        <w:pStyle w:val="Tekstdymka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NIP......................................................................................................................</w:t>
      </w:r>
    </w:p>
    <w:p>
      <w:pPr>
        <w:pStyle w:val="Tekstdymka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r REGON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 xml:space="preserve">W odpowiedzi na Zapytanie o zamówieniu na dostawę paliw płynnych oferuję dostawę: </w:t>
      </w:r>
    </w:p>
    <w:p>
      <w:pPr>
        <w:pStyle w:val="Tekstdymka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leju napędowego ON w ilości 20 000 litrów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ena netto........................................................................................................... zł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odatek VAT....................................................................................................... zł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cena brutto</w:t>
      </w:r>
      <w:r>
        <w:rPr>
          <w:rFonts w:cs="Arial" w:ascii="Arial" w:hAnsi="Arial"/>
        </w:rPr>
        <w:t>..........................................................................................................z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Cena brutto 1 litra oleju napędowego z oferowanym upustem na dzień </w:t>
      </w:r>
      <w:r>
        <w:rPr>
          <w:rFonts w:cs="Arial" w:ascii="Arial" w:hAnsi="Arial"/>
          <w:bCs/>
        </w:rPr>
        <w:t xml:space="preserve">…………….. </w:t>
      </w:r>
      <w:r>
        <w:rPr>
          <w:rFonts w:cs="Arial" w:ascii="Arial" w:hAnsi="Arial"/>
          <w:b/>
          <w:bCs/>
        </w:rPr>
        <w:tab/>
        <w:t>(</w:t>
      </w:r>
      <w:r>
        <w:rPr>
          <w:rFonts w:cs="Arial" w:ascii="Arial" w:hAnsi="Arial"/>
        </w:rPr>
        <w:t>należy wpisać datę zgodną z wydrukiem z kasy fiskalnej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słownie……………………………………………………………………………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Benzyna bezołowiowa 95 w ilości 500 litrów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ena netto...........................................................................................................zł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datek VAT.......................................................................................................zł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cena brutto</w:t>
      </w:r>
      <w:r>
        <w:rPr>
          <w:rFonts w:cs="Arial" w:ascii="Arial" w:hAnsi="Arial"/>
        </w:rPr>
        <w:t>..........................................................................................................zł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Cena brutto 1 litra benzyny bezołowiowej z oferowanym upustem na dzień </w:t>
      </w:r>
      <w:r>
        <w:rPr>
          <w:rFonts w:cs="Arial" w:ascii="Arial" w:hAnsi="Arial"/>
          <w:bCs/>
        </w:rPr>
        <w:t>………….</w:t>
      </w:r>
      <w:r>
        <w:rPr>
          <w:rFonts w:cs="Arial" w:ascii="Arial" w:hAnsi="Arial"/>
          <w:b/>
          <w:bCs/>
        </w:rPr>
        <w:tab/>
        <w:t xml:space="preserve">    </w:t>
      </w:r>
      <w:r>
        <w:rPr>
          <w:rFonts w:cs="Arial" w:ascii="Arial" w:hAnsi="Arial"/>
        </w:rPr>
        <w:t>(należy wpisać datę zgodną z wydrukiem z kasy fiskalnej)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z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słownie……………………………………………………………………………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Łączna cena za dostawę paliw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ena netto...........................................................................................................zł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datek VAT.......................................................................................................zł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cena brutto</w:t>
      </w:r>
      <w:r>
        <w:rPr>
          <w:rFonts w:cs="Arial" w:ascii="Arial" w:hAnsi="Arial"/>
        </w:rPr>
        <w:t>..........................................................................................................z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in płatności: .......... dni</w:t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uję się wykonać zamówienie do dnia: 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oferowane paliwa płynne spełniają wymagania jakościowe w Rozporządzeniu Ministra Gospodarki z dnia 9 października 2015 r. w sprawie wymagań jakościowych dla paliw ciekłych  (t. j. Dz. U. 2023 r., poz.1314 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 się za związanego niniejszą ofertą przez okres 30 dni od upływu dnia wyznaczonego na składanie ofer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e Zapytaniem ofertowym (w tym ze wzorem umowy) i nie wnoszę do niej zastrzeżeń oraz przyjmujemy warunki w niej zawarte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mojej oferty, zobowiązuję się do zawarcia umowy w miejscu i terminie wskazanym przez Zamawiającego, na warunkach określonych w Zapytaniu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Zobowiązuję się do udzielania zamawiającemu w trakcie realizacji zamówienia stałego upustu cenowego w wysokości .................. zł brutto/litr od ceny rynkowej obowiązującej na stacji paliw wykonawcy w dniu tankowania pojazdów zamawiającego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 z  załącznikami  została złożona na ….. stronach  kolejno ponumerowanych od nr …....  do nr ….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Niniejszym informuję, iż informacje składające się na ofertę, zawarte na stronach nr..............................stanowią tajemnicę przedsiębiorstwa w rozumieniu przepisów ustawy              o zwalczaniu nieuczciwej konkurencji i jako takie nie mogą być ogólnie udostępnione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ałączam następujące dokumenty, które stanowią jej integralną część 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/ ……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/ ……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/ …………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imię i nazwisko)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uprawnionego przedstawiciela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3:58:00Z</dcterms:created>
  <dc:creator>msawicka</dc:creator>
  <dc:description/>
  <cp:keywords/>
  <dc:language>en-US</dc:language>
  <cp:lastModifiedBy>Magdalena Zając (Nadl. Gorlice)</cp:lastModifiedBy>
  <dcterms:modified xsi:type="dcterms:W3CDTF">2025-12-16T06:23:00Z</dcterms:modified>
  <cp:revision>4</cp:revision>
  <dc:subject/>
  <dc:title/>
</cp:coreProperties>
</file>